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OBJECT ORIENTED ANALISYS AND DESIG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various Object oriented concepts with all possi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object oriented systems development – Use Case driven approach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detailed notes about the Booch and Jacobson method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rototyping and explain the types of prototyp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structured approach for a payroll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Explain the various concepts involved in UML Class Diagram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attern and framework. What is generative and non generative pattern and mention the difference between pattern and framework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e all have used an elevator. The following steps describe the scenario of what happens at the elevator door from outsid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passenger presses the button of either up or down depending on where he wants to g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n he will see that the button he pressed is illumina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elevator is now moving to his floo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When the elevator reached his floor it stop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w the button which was illuminated now off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 door opens and the passenger ent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door closes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The object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Passenger</w:t>
            </w:r>
            <w:r>
              <w:rPr/>
              <w:t xml:space="preserve"> (he is the actor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Floor button</w:t>
            </w:r>
            <w:r>
              <w:rPr/>
              <w:t xml:space="preserve"> (this is the interface class, the actor interacts with this object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Elevator controller</w:t>
            </w:r>
            <w:r>
              <w:rPr/>
              <w:t xml:space="preserve"> (this control class, which coordinates the activities of the scenario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Elevator</w:t>
            </w:r>
            <w:r>
              <w:rPr/>
              <w:t xml:space="preserve"> (the entity class, which represents the machine itself which moves up and down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>Door</w:t>
            </w:r>
            <w:r>
              <w:rPr/>
              <w:t xml:space="preserve"> (another entity class, which represents the door which opens and closes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raw a sequence, activity and use case diagram for the above scenario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Stereotype and Meta-mod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railroad paradox? What do you infer from railroad paradox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80-20 rule?. Why are uses and extends associations useful in use-case model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ign a CRC card for the following classes </w:t>
            </w:r>
          </w:p>
          <w:p>
            <w:pPr>
              <w:pStyle w:val="Normal"/>
              <w:rPr/>
            </w:pPr>
            <w:r>
              <w:rPr/>
              <w:t>i. Account</w:t>
            </w:r>
          </w:p>
          <w:p>
            <w:pPr>
              <w:pStyle w:val="Normal"/>
              <w:rPr/>
            </w:pPr>
            <w:r>
              <w:rPr/>
              <w:t>ii. User</w:t>
            </w:r>
          </w:p>
          <w:p>
            <w:pPr>
              <w:pStyle w:val="Normal"/>
              <w:rPr/>
            </w:pPr>
            <w:r>
              <w:rPr/>
              <w:t>iii. Transac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795" w:hanging="762"/>
              <w:rPr/>
            </w:pPr>
            <w:r>
              <w:rPr/>
              <w:t xml:space="preserve">Discuss Noun phrase approach of identifying classes with sample </w:t>
            </w:r>
          </w:p>
          <w:p>
            <w:pPr>
              <w:pStyle w:val="Normal"/>
              <w:ind w:left="795" w:hanging="762"/>
              <w:rPr/>
            </w:pPr>
            <w:r>
              <w:rPr/>
              <w:t>examples From AT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460" w:leader="none"/>
                <w:tab w:val="left" w:pos="936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Give a detailed note on Super-sub class relationship and a-part-of relationship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mmon class patterns approach for the application of Railway Reservat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class diagram for Bank ATM with all types of visibil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yntax UML attribute and method in OC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the four major activities of access layer classes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the  major activities of view layer classes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State the six corollaries of object oriented design. Explain all of them in detail with suitabl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an we build a high quality Softwar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21:00Z</dcterms:created>
  <dc:creator>Ku</dc:creator>
  <dc:description/>
  <cp:keywords/>
  <dc:language>en-US</dc:language>
  <cp:lastModifiedBy>Admin</cp:lastModifiedBy>
  <cp:lastPrinted>2017-03-25T15:35:00Z</cp:lastPrinted>
  <dcterms:modified xsi:type="dcterms:W3CDTF">2017-06-13T10:08:00Z</dcterms:modified>
  <cp:revision>13</cp:revision>
  <dc:subject/>
  <dc:title/>
</cp:coreProperties>
</file>